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0680</wp:posOffset>
                </wp:positionH>
                <wp:positionV relativeFrom="paragraph">
                  <wp:posOffset>2376805</wp:posOffset>
                </wp:positionV>
                <wp:extent cx="2952750" cy="1257300"/>
                <wp:effectExtent l="9525" t="9525" r="48260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002060"/>
                                <w:lang w:val="fr-FR" w:bidi="ar-SA"/>
                              </w:rPr>
                              <w:t>Tâche final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002060"/>
                                <w:lang w:val="fr-FR" w:bidi="ar-SA"/>
                              </w:rPr>
                              <w:t xml:space="preserve"> mise en scène d’un conte (die Bremer Stadtmusikante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8.4pt;margin-top:187.15pt;width:232.4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002060"/>
                          <w:lang w:val="fr-FR" w:bidi="ar-SA"/>
                        </w:rPr>
                        <w:t>Tâche final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002060"/>
                          <w:lang w:val="fr-FR" w:bidi="ar-SA"/>
                        </w:rPr>
                        <w:t xml:space="preserve"> mise en scène d’un conte (die Bremer Stadtmusikanten)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834130</wp:posOffset>
                </wp:positionV>
                <wp:extent cx="2257425" cy="561975"/>
                <wp:effectExtent l="6985" t="7620" r="1968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5619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Ecri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2.15pt;margin-top:301.9pt;width:177.7pt;height:4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Ecrire</w:t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6680</wp:posOffset>
                </wp:positionH>
                <wp:positionV relativeFrom="paragraph">
                  <wp:posOffset>3729355</wp:posOffset>
                </wp:positionV>
                <wp:extent cx="2257425" cy="561975"/>
                <wp:effectExtent l="6985" t="7620" r="1968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5619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i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d99594" stroked="t" o:allowincell="f" style="position:absolute;margin-left:108.4pt;margin-top:293.65pt;width:177.7pt;height:4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ire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1905</wp:posOffset>
                </wp:positionH>
                <wp:positionV relativeFrom="paragraph">
                  <wp:posOffset>1948180</wp:posOffset>
                </wp:positionV>
                <wp:extent cx="2257425" cy="561975"/>
                <wp:effectExtent l="6985" t="6985" r="1905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5619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omprendre à l'or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2d69b" stroked="t" o:allowincell="f" style="position:absolute;margin-left:100.15pt;margin-top:153.4pt;width:177.7pt;height:4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Comprendre à l'oral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5955</wp:posOffset>
                </wp:positionH>
                <wp:positionV relativeFrom="paragraph">
                  <wp:posOffset>1510030</wp:posOffset>
                </wp:positionV>
                <wp:extent cx="2514600" cy="609600"/>
                <wp:effectExtent l="6350" t="6350" r="19685" b="298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094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omprendre, réagir et parler en interaction ora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2cddc" stroked="t" o:allowincell="f" style="position:absolute;margin-left:251.65pt;margin-top:118.9pt;width:197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Comprendre, réagir et parler en interaction orale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20105</wp:posOffset>
                </wp:positionH>
                <wp:positionV relativeFrom="paragraph">
                  <wp:posOffset>2005330</wp:posOffset>
                </wp:positionV>
                <wp:extent cx="2257425" cy="561975"/>
                <wp:effectExtent l="6985" t="7620" r="1968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5619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Parler en contin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abf8f" stroked="t" o:allowincell="f" style="position:absolute;margin-left:466.15pt;margin-top:157.9pt;width:177.7pt;height:4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Parler en continu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34430</wp:posOffset>
                </wp:positionH>
                <wp:positionV relativeFrom="paragraph">
                  <wp:posOffset>-604520</wp:posOffset>
                </wp:positionV>
                <wp:extent cx="2600325" cy="2609850"/>
                <wp:effectExtent l="5715" t="5080" r="43180" b="984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2610000"/>
                        </a:xfrm>
                        <a:prstGeom prst="wedgeRoundRectCallout">
                          <a:avLst>
                            <a:gd name="adj1" fmla="val -43013"/>
                            <a:gd name="adj2" fmla="val 5211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74706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7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Entrée : </w:t>
                            </w:r>
                            <w:r>
                              <w:rPr>
                                <w:kern w:val="2"/>
                                <w:sz w:val="18"/>
                                <w:szCs w:val="17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présentation du conte qui va être mis en scèn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7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Activités : </w:t>
                            </w:r>
                            <w:r>
                              <w:rPr>
                                <w:kern w:val="2"/>
                                <w:sz w:val="18"/>
                                <w:szCs w:val="17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Description et interprétation oral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7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Décrire les personnages, trouver et faire les déco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7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Mémorisation et présentation de la pièce de théâtre « die Bremer Stadtmusikanten 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7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Présentation aux autres class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7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omptine ;</w:t>
                            </w:r>
                            <w:r>
                              <w:rPr>
                                <w:kern w:val="2"/>
                                <w:sz w:val="18"/>
                                <w:szCs w:val="17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 p</w:t>
                            </w:r>
                            <w:r>
                              <w:rPr>
                                <w:kern w:val="2"/>
                                <w:sz w:val="18"/>
                                <w:szCs w:val="17"/>
                                <w:b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oème</w:t>
                            </w:r>
                            <w:r>
                              <w:rPr>
                                <w:kern w:val="2"/>
                                <w:sz w:val="18"/>
                                <w:szCs w:val="17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 ; c</w:t>
                            </w:r>
                            <w:r>
                              <w:rPr>
                                <w:kern w:val="2"/>
                                <w:sz w:val="18"/>
                                <w:szCs w:val="17"/>
                                <w:b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hant</w:t>
                            </w:r>
                            <w:r>
                              <w:rPr>
                                <w:kern w:val="2"/>
                                <w:sz w:val="18"/>
                                <w:szCs w:val="17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 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7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Jeux de mémorisation :</w:t>
                            </w:r>
                            <w:r>
                              <w:rPr>
                                <w:kern w:val="2"/>
                                <w:sz w:val="18"/>
                                <w:szCs w:val="17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 Kim, Lotto, Gänsespiel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7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Compétence : </w:t>
                            </w:r>
                            <w:r>
                              <w:rPr>
                                <w:kern w:val="2"/>
                                <w:sz w:val="18"/>
                                <w:szCs w:val="17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Décrire / interpréter des images (lieux, personnages, ambiance globale de la situation) ; restituer un texte mémorisé 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490.9pt;margin-top:-47.6pt;width:204.7pt;height:20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7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Entrée : </w:t>
                      </w:r>
                      <w:r>
                        <w:rPr>
                          <w:kern w:val="2"/>
                          <w:sz w:val="18"/>
                          <w:szCs w:val="17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présentation du conte qui va être mis en scène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7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Activités : </w:t>
                      </w:r>
                      <w:r>
                        <w:rPr>
                          <w:kern w:val="2"/>
                          <w:sz w:val="18"/>
                          <w:szCs w:val="17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Description et interprétation oral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7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Décrire les personnages, trouver et faire les décor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7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Mémorisation et présentation de la pièce de théâtre « die Bremer Stadtmusikanten »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7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Présentation aux autres classes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7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Comptine ;</w:t>
                      </w:r>
                      <w:r>
                        <w:rPr>
                          <w:kern w:val="2"/>
                          <w:sz w:val="18"/>
                          <w:szCs w:val="17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 p</w:t>
                      </w:r>
                      <w:r>
                        <w:rPr>
                          <w:kern w:val="2"/>
                          <w:sz w:val="18"/>
                          <w:szCs w:val="17"/>
                          <w:b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oème</w:t>
                      </w:r>
                      <w:r>
                        <w:rPr>
                          <w:kern w:val="2"/>
                          <w:sz w:val="18"/>
                          <w:szCs w:val="17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 ; c</w:t>
                      </w:r>
                      <w:r>
                        <w:rPr>
                          <w:kern w:val="2"/>
                          <w:sz w:val="18"/>
                          <w:szCs w:val="17"/>
                          <w:b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hant</w:t>
                      </w:r>
                      <w:r>
                        <w:rPr>
                          <w:kern w:val="2"/>
                          <w:sz w:val="18"/>
                          <w:szCs w:val="17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 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7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Jeux de mémorisation :</w:t>
                      </w:r>
                      <w:r>
                        <w:rPr>
                          <w:kern w:val="2"/>
                          <w:sz w:val="18"/>
                          <w:szCs w:val="17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 Kim, Lotto, Gänsespiel.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7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Compétence : </w:t>
                      </w:r>
                      <w:r>
                        <w:rPr>
                          <w:kern w:val="2"/>
                          <w:sz w:val="18"/>
                          <w:szCs w:val="17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Décrire / interpréter des images (lieux, personnages, ambiance globale de la situation) ; restituer un texte mémorisé ;</w:t>
                      </w:r>
                    </w:p>
                  </w:txbxContent>
                </v:textbox>
                <v:fill o:detectmouseclick="t" type="solid" color2="black"/>
                <v:stroke color="#974706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1595</wp:posOffset>
                </wp:positionH>
                <wp:positionV relativeFrom="paragraph">
                  <wp:posOffset>-175895</wp:posOffset>
                </wp:positionV>
                <wp:extent cx="2600325" cy="1743075"/>
                <wp:effectExtent l="6985" t="6985" r="44450" b="4889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1743120"/>
                        </a:xfrm>
                        <a:prstGeom prst="wedgeRoundRectCallout">
                          <a:avLst>
                            <a:gd name="adj1" fmla="val 24750"/>
                            <a:gd name="adj2" fmla="val 7612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e6128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Entrée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 : Lecture de contes, écoute de cont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cture des productions (orales ou écrites des camarade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ompétence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 :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i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Comprendre des brefs récits ou description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-distinguer des actions, repérer des personnages, des lieux, des moments…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85pt;margin-top:-13.85pt;width:204.7pt;height:137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Entrée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 : Lecture de contes, écoute de contes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cture des productions (orales ou écrites des camarades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Compétence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 :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i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Comprendre des brefs récits ou descriptions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-distinguer des actions, repérer des personnages, des lieux, des moments…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e6128" weight="1260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53080</wp:posOffset>
                </wp:positionH>
                <wp:positionV relativeFrom="paragraph">
                  <wp:posOffset>-680720</wp:posOffset>
                </wp:positionV>
                <wp:extent cx="2800350" cy="1847850"/>
                <wp:effectExtent l="5080" t="5080" r="43815" b="2463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1847880"/>
                        </a:xfrm>
                        <a:prstGeom prst="wedgeRoundRectCallout">
                          <a:avLst>
                            <a:gd name="adj1" fmla="val -10861"/>
                            <a:gd name="adj2" fmla="val 6175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Entrée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 : jeux de communication (Quartett, Frage-Antworten-Domino…), mises en situa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Jeux de mim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ompétence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 : Poser des questions et y répondre pou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- obtenir quelque chose (objet -aide…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- réagir à une proposi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4pt;margin-top:-53.6pt;width:220.45pt;height:14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Entrée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 : jeux de communication (Quartett, Frage-Antworten-Domino…), mises en situation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Jeux de mim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Compétence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 : Poser des questions et y répondre pour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- obtenir quelque chose (objet -aide…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- réagir à une proposi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155</wp:posOffset>
                </wp:positionH>
                <wp:positionV relativeFrom="paragraph">
                  <wp:posOffset>4462780</wp:posOffset>
                </wp:positionV>
                <wp:extent cx="2600325" cy="1809750"/>
                <wp:effectExtent l="6985" t="278130" r="44450" b="29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1809720"/>
                        </a:xfrm>
                        <a:prstGeom prst="wedgeRoundRectCallout">
                          <a:avLst>
                            <a:gd name="adj1" fmla="val -10050"/>
                            <a:gd name="adj2" fmla="val -6484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622423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Entrée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 : Lire des con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Activités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 : répondre à des questions ; remettre des extraits dans l’ordre chronologique ;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Réaliser la recett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Compétence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cs="Times New Roman" w:eastAsia="Times New Roman"/>
                                <w:color w:val="auto"/>
                                <w:lang w:val="fr-FR" w:bidi="ar-SA" w:eastAsia="fr-FR"/>
                              </w:rPr>
                              <w:t>Repérer et prélever des informations demandées dans un texte simpl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5"/>
                                <w:szCs w:val="18"/>
                                <w:rFonts w:ascii="Calibri" w:hAnsi="Calibri" w:eastAsia="Times New Roman" w:cs="Arial"/>
                                <w:color w:val="auto"/>
                                <w:lang w:val="fr-FR" w:eastAsia="fr-FR" w:bidi="ar-SA"/>
                              </w:rPr>
                              <w:t>Comprendre le schéma narratif d’un texte cour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65pt;margin-top:351.4pt;width:204.7pt;height:142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Entrée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 : Lire des cont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Activités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 : répondre à des questions ; remettre des extraits dans l’ordre chronologique ;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Réaliser la recett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Compétence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cs="Times New Roman" w:eastAsia="Times New Roman"/>
                          <w:color w:val="auto"/>
                          <w:lang w:val="fr-FR" w:bidi="ar-SA" w:eastAsia="fr-FR"/>
                        </w:rPr>
                        <w:t>Repérer et prélever des informations demandées dans un texte simpl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18"/>
                          <w:kern w:val="2"/>
                          <w:spacing w:val="5"/>
                          <w:szCs w:val="18"/>
                          <w:rFonts w:ascii="Calibri" w:hAnsi="Calibri" w:eastAsia="Times New Roman" w:cs="Arial"/>
                          <w:color w:val="auto"/>
                          <w:lang w:val="fr-FR" w:eastAsia="fr-FR" w:bidi="ar-SA"/>
                        </w:rPr>
                        <w:t>Comprendre le schéma narratif d’un texte court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622423" weight="1260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53105</wp:posOffset>
                </wp:positionH>
                <wp:positionV relativeFrom="paragraph">
                  <wp:posOffset>4615180</wp:posOffset>
                </wp:positionV>
                <wp:extent cx="2600325" cy="1857375"/>
                <wp:effectExtent l="6985" t="172085" r="4445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1857240"/>
                        </a:xfrm>
                        <a:prstGeom prst="wedgeRoundRectCallout">
                          <a:avLst>
                            <a:gd name="adj1" fmla="val 15592"/>
                            <a:gd name="adj2" fmla="val -5881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Entrée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 : écrire un conte en suivant le schéma narratif d’un conte (es war einmal…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Activités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 : Ecrire son conte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ompétence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 : Ecrire de manière autonome quelques phrases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00B050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i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décrire un </w:t>
                            </w:r>
                            <w:r>
                              <w:rPr>
                                <w:kern w:val="2"/>
                                <w:i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personnage imaginaire, un lieu, une situation, une imag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15pt;margin-top:363.4pt;width:204.7pt;height:146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Entrée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 : écrire un conte en suivant le schéma narratif d’un conte (es war einmal…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Activités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 : Ecrire son conte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Compétence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 : Ecrire de manière autonome quelques phrases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00B050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(</w:t>
                      </w:r>
                      <w:r>
                        <w:rPr>
                          <w:kern w:val="2"/>
                          <w:sz w:val="18"/>
                          <w:szCs w:val="18"/>
                          <w:i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décrire un </w:t>
                      </w:r>
                      <w:r>
                        <w:rPr>
                          <w:kern w:val="2"/>
                          <w:i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personnage imaginaire, un lieu, une situation, une image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53405</wp:posOffset>
                </wp:positionH>
                <wp:positionV relativeFrom="paragraph">
                  <wp:posOffset>2433955</wp:posOffset>
                </wp:positionV>
                <wp:extent cx="381635" cy="229235"/>
                <wp:effectExtent l="2540" t="0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196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45.15pt;margin-top:191.65pt;width:30.05pt;height:1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43755</wp:posOffset>
                </wp:positionH>
                <wp:positionV relativeFrom="paragraph">
                  <wp:posOffset>3510280</wp:posOffset>
                </wp:positionV>
                <wp:extent cx="191135" cy="324485"/>
                <wp:effectExtent l="4445" t="254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65pt;margin-top:276.4pt;width:15.05pt;height:25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24480</wp:posOffset>
                </wp:positionH>
                <wp:positionV relativeFrom="paragraph">
                  <wp:posOffset>3300730</wp:posOffset>
                </wp:positionV>
                <wp:extent cx="429260" cy="334010"/>
                <wp:effectExtent l="0" t="381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948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pt;margin-top:259.9pt;width:33.7pt;height:26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00655</wp:posOffset>
                </wp:positionH>
                <wp:positionV relativeFrom="paragraph">
                  <wp:posOffset>2510155</wp:posOffset>
                </wp:positionV>
                <wp:extent cx="353060" cy="219710"/>
                <wp:effectExtent l="0" t="0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5352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65pt;margin-top:197.65pt;width:27.75pt;height:17.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05630</wp:posOffset>
                </wp:positionH>
                <wp:positionV relativeFrom="paragraph">
                  <wp:posOffset>2119630</wp:posOffset>
                </wp:positionV>
                <wp:extent cx="1270" cy="257810"/>
                <wp:effectExtent l="37465" t="0" r="3810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9pt;margin-top:166.9pt;width:0.05pt;height:20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0380</wp:posOffset>
                </wp:positionH>
                <wp:positionV relativeFrom="paragraph">
                  <wp:posOffset>2821940</wp:posOffset>
                </wp:positionV>
                <wp:extent cx="2257425" cy="561975"/>
                <wp:effectExtent l="6985" t="7620" r="1905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5619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1fa78"/>
                            </a:gs>
                            <a:gs pos="50000">
                              <a:srgbClr val="eaf1dd"/>
                            </a:gs>
                            <a:gs pos="100000">
                              <a:srgbClr val="f1fa78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1fa78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Phonologie et co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1fa78" stroked="t" o:allowincell="f" style="position:absolute;margin-left:39.4pt;margin-top:222.2pt;width:177.7pt;height:4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Phonologie et code</w:t>
                      </w:r>
                    </w:p>
                  </w:txbxContent>
                </v:textbox>
                <v:fill o:detectmouseclick="t" color2="#eaf1dd"/>
                <v:stroke color="#f1fa78" weight="12600" joinstyle="miter" endcap="flat"/>
                <v:shadow on="t" obscured="f" color="#4e6128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14930</wp:posOffset>
                </wp:positionH>
                <wp:positionV relativeFrom="paragraph">
                  <wp:posOffset>3014980</wp:posOffset>
                </wp:positionV>
                <wp:extent cx="381635" cy="1270"/>
                <wp:effectExtent l="0" t="37465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1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pt;margin-top:237.4pt;width:29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95020</wp:posOffset>
                </wp:positionH>
                <wp:positionV relativeFrom="paragraph">
                  <wp:posOffset>2119630</wp:posOffset>
                </wp:positionV>
                <wp:extent cx="1590675" cy="2124075"/>
                <wp:effectExtent l="6985" t="7620" r="269240" b="5556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2124000"/>
                        </a:xfrm>
                        <a:prstGeom prst="wedgeRoundRectCallout">
                          <a:avLst>
                            <a:gd name="adj1" fmla="val 63810"/>
                            <a:gd name="adj2" fmla="val -2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e6128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Entré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 : lecture à voix haute (décodage) ; les textes d’élèves ; dictée non préparée (encodag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apacit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 : Connaître le code grapho-phonétique spécifique à la langue allemand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f. fiche action N°1 « Conscience phonologique » et annexes Tri Tr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2.6pt;margin-top:166.9pt;width:125.2pt;height:167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Entré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 : lecture à voix haute (décodage) ; les textes d’élèves ; dictée non préparée (encodage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Capacité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 : Connaître le code grapho-phonétique spécifique à la langue allemande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cf. fiche action N°1 « Conscience phonologique » et annexes Tri Tra</w:t>
                      </w:r>
                    </w:p>
                  </w:txbxContent>
                </v:textbox>
                <v:fill o:detectmouseclick="t" type="solid" color2="black"/>
                <v:stroke color="#4e6128" weight="1260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375410</wp:posOffset>
                </wp:positionH>
                <wp:positionV relativeFrom="paragraph">
                  <wp:posOffset>3823970</wp:posOffset>
                </wp:positionV>
                <wp:extent cx="1953260" cy="67691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53360" cy="67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Stéphanie BAROWSKI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EE Anne Frank à Vieux-Thann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mai 201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08.3pt;margin-top:301.1pt;width:153.75pt;height:53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Stéphanie BAROWSKI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EE Anne Frank à Vieux-Thann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mai 20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34735</wp:posOffset>
                </wp:positionH>
                <wp:positionV relativeFrom="paragraph">
                  <wp:posOffset>2658110</wp:posOffset>
                </wp:positionV>
                <wp:extent cx="3094990" cy="136144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361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de-DE"/>
                              </w:rPr>
                              <w:t>Formulations 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 xml:space="preserve">Phrases descriptives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Es war einmal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Ich denke, ich meine, ich glaube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07.2pt;mso-wrap-distance-left:9.05pt;mso-wrap-distance-right:9.05pt;mso-wrap-distance-top:0pt;mso-wrap-distance-bottom:0pt;margin-top:209.3pt;mso-position-vertical-relative:text;margin-left:483.0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de-DE"/>
                        </w:rPr>
                        <w:t>Formulations 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sz w:val="18"/>
                          <w:szCs w:val="18"/>
                          <w:lang w:val="de-DE"/>
                        </w:rPr>
                        <w:t xml:space="preserve">Phrases descriptives 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sz w:val="18"/>
                          <w:szCs w:val="18"/>
                          <w:lang w:val="de-DE"/>
                        </w:rPr>
                        <w:t>Es war einmal…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sz w:val="18"/>
                          <w:szCs w:val="18"/>
                          <w:lang w:val="de-DE"/>
                        </w:rPr>
                        <w:t>Ich denke, ich meine, ich glaube…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sz w:val="18"/>
                          <w:szCs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sz w:val="18"/>
                          <w:szCs w:val="18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34735</wp:posOffset>
                </wp:positionH>
                <wp:positionV relativeFrom="paragraph">
                  <wp:posOffset>4067810</wp:posOffset>
                </wp:positionV>
                <wp:extent cx="3094990" cy="107569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ulture et lexiqu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nimaux, nourriture, verbes d’actio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Märchen : reconnaitre un personnage de conte, le nommer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84.7pt;mso-wrap-distance-left:9.05pt;mso-wrap-distance-right:9.05pt;mso-wrap-distance-top:0pt;mso-wrap-distance-bottom:0pt;margin-top:320.3pt;mso-position-vertical-relative:text;margin-left:483.0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Culture et lexique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nimaux, nourriture, verbes d’action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Märchen : reconnaitre un personnage de conte, le nommer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34735</wp:posOffset>
                </wp:positionH>
                <wp:positionV relativeFrom="paragraph">
                  <wp:posOffset>5229860</wp:posOffset>
                </wp:positionV>
                <wp:extent cx="3094990" cy="875665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875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Grammaire et phonologi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Les connecteurs chronologiques ; l’opposition des temps des verbes (présent / passé) ; pronominalisation 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specter l’accent toniqu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stituer les schémas intonatif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68.95pt;mso-wrap-distance-left:9.05pt;mso-wrap-distance-right:9.05pt;mso-wrap-distance-top:0pt;mso-wrap-distance-bottom:0pt;margin-top:411.8pt;mso-position-vertical-relative:text;margin-left:483.0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Grammaire et phonologie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Les connecteurs chronologiques ; l’opposition des temps des verbes (présent / passé) ; pronominalisation 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Respecter l’accent tonique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Restituer les schémas intonati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49:00Z</dcterms:created>
  <dc:creator>Anke Zimmermann</dc:creator>
  <dc:description/>
  <cp:keywords/>
  <dc:language>en-US</dc:language>
  <cp:lastModifiedBy>Christelle Poulain-Chaigne</cp:lastModifiedBy>
  <cp:lastPrinted>2012-03-13T14:11:00Z</cp:lastPrinted>
  <dcterms:modified xsi:type="dcterms:W3CDTF">2021-03-16T09:49:00Z</dcterms:modified>
  <cp:revision>2</cp:revision>
  <dc:subject/>
  <dc:title/>
</cp:coreProperties>
</file>