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/>
                <w:bCs/>
              </w:rPr>
              <w:t xml:space="preserve">4.2 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nser et construire les affichages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rganiser et structurer les apprentissage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 ?</w:t>
            </w:r>
          </w:p>
        </w:tc>
      </w:tr>
      <w:tr>
        <w:trPr>
          <w:trHeight w:val="975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la cohérence et la continuité des apprentissages, pour prendre conscience des progrès réalisé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créer une atmosphère avec des dispositifs qui évoluent : pédagogiques, thématiques, culture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valoriser l’apprentissage de langues vivantes, croiser les enseignement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e rayonner les langues au sein de l’école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Types d’affichages</w:t>
            </w:r>
          </w:p>
        </w:tc>
      </w:tr>
      <w:tr>
        <w:trPr>
          <w:trHeight w:val="5455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appuyer sur des espaces identifiés en classe et dédiés hors de la classe (cour, préau, bibliothèque, couloirs, salle informatique…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s espaces seront évolutifs en fonction de leurs usage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dactiques et thématiques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s seront renouvelés et/ou enrichis en fonction des séquences étudié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ulturels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s seront renouvelés et/ou enrichis en fonction des thèmes abordés et de l’actualité du pay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u w:val="single"/>
              </w:rPr>
              <w:t>Culturels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ctualités du pay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ho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r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ffic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ost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ublicit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spect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œuvres d’ar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- répertoire (chants, comptines, poésies, albums…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bjets culturels (Schultüte, prénoms, plaques d’immatriculation, sigles, drapeaux, personnalités…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identité du pay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single"/>
              </w:rPr>
              <w:t>2. Didactiques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utils construits avec les élè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ex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honolog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formula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u w:val="single"/>
              </w:rPr>
              <w:t>Thématiques</w:t>
            </w:r>
            <w:r>
              <w:rPr>
                <w:rFonts w:cs="Arial" w:ascii="Arial" w:hAnsi="Arial"/>
                <w:b/>
                <w:sz w:val="22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xpos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orti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ncon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ctions spécifiques (projets académiques, défi-lecture, « osons les langues », « semaine des langues », « semaine franco-allemande », « traité de l’Elysée »…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ur qui ?</w:t>
            </w:r>
          </w:p>
        </w:tc>
      </w:tr>
      <w:tr>
        <w:trPr>
          <w:trHeight w:val="398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es élèves de la cl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es élèves de l’éc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es par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- du public invité</w:t>
            </w:r>
          </w:p>
        </w:tc>
      </w:tr>
      <w:tr>
        <w:trPr>
          <w:trHeight w:val="41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ur quoi ?</w:t>
            </w:r>
          </w:p>
        </w:tc>
      </w:tr>
      <w:tr>
        <w:trPr>
          <w:trHeight w:val="41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bras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mori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ét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imu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nner du s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écorer</w:t>
            </w:r>
          </w:p>
        </w:tc>
      </w:tr>
      <w:tr>
        <w:trPr>
          <w:trHeight w:val="41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ur aller plus loin</w:t>
            </w:r>
          </w:p>
        </w:tc>
      </w:tr>
      <w:tr>
        <w:trPr>
          <w:trHeight w:val="41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ser l’affichage en classe de langue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genial.ly/View/Index/56cf20061561e80350167863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ffichage à l’école pour apprend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eduscol.education.fr/experitheque/fiches/fiche11952.pdf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 LV 68 –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ial.ly/View/Index/56cf20061561e80350167863" TargetMode="External"/><Relationship Id="rId3" Type="http://schemas.openxmlformats.org/officeDocument/2006/relationships/hyperlink" Target="http://eduscol.education.fr/experitheque/fiches/fiche1195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7:00Z</dcterms:created>
  <dc:creator>IA</dc:creator>
  <dc:description/>
  <cp:keywords/>
  <dc:language>en-US</dc:language>
  <cp:lastModifiedBy>ccarretero</cp:lastModifiedBy>
  <cp:lastPrinted>2011-06-22T20:56:00Z</cp:lastPrinted>
  <dcterms:modified xsi:type="dcterms:W3CDTF">2017-04-04T09:08:00Z</dcterms:modified>
  <cp:revision>3</cp:revision>
  <dc:subject/>
  <dc:title>Fiche action « Langue Vivante »</dc:title>
</cp:coreProperties>
</file>