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Eine Reise durch Europ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6170</wp:posOffset>
                </wp:positionH>
                <wp:positionV relativeFrom="paragraph">
                  <wp:posOffset>238125</wp:posOffset>
                </wp:positionV>
                <wp:extent cx="1108075" cy="3162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1pt;margin-top:18.75pt;width:87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  <w:szCs w:val="24"/>
        </w:rPr>
        <w:t>REFRAIN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ir reisen durch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m Süden und im Norden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m Westen und im Osten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e Reise ist so toll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248285</wp:posOffset>
                </wp:positionV>
                <wp:extent cx="1108075" cy="3162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pt;margin-top:19.55pt;width:87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635</wp:posOffset>
                </wp:positionH>
                <wp:positionV relativeFrom="paragraph">
                  <wp:posOffset>248285</wp:posOffset>
                </wp:positionV>
                <wp:extent cx="1108075" cy="3162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05pt;margin-top:19.55pt;width:87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4995</wp:posOffset>
                </wp:positionH>
                <wp:positionV relativeFrom="paragraph">
                  <wp:posOffset>303530</wp:posOffset>
                </wp:positionV>
                <wp:extent cx="1108075" cy="3162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85pt;margin-top:23.9pt;width:87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095</wp:posOffset>
                </wp:positionH>
                <wp:positionV relativeFrom="paragraph">
                  <wp:posOffset>303530</wp:posOffset>
                </wp:positionV>
                <wp:extent cx="1108075" cy="3162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85pt;margin-top:23.9pt;width:87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Erst                                    und                                    ,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4245</wp:posOffset>
                </wp:positionH>
                <wp:positionV relativeFrom="paragraph">
                  <wp:posOffset>322580</wp:posOffset>
                </wp:positionV>
                <wp:extent cx="1108075" cy="31623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35pt;margin-top:25.4pt;width:87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30</wp:posOffset>
                </wp:positionH>
                <wp:positionV relativeFrom="paragraph">
                  <wp:posOffset>322580</wp:posOffset>
                </wp:positionV>
                <wp:extent cx="1108075" cy="31623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pt;margin-top:25.4pt;width:87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Dann                                    und                                 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n                                   geht’s nach                                   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4090</wp:posOffset>
                </wp:positionH>
                <wp:positionV relativeFrom="paragraph">
                  <wp:posOffset>1270</wp:posOffset>
                </wp:positionV>
                <wp:extent cx="1108075" cy="31623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7pt;margin-top:0.1pt;width:87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nd dann nach                                  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EFRAI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8905</wp:posOffset>
                </wp:positionH>
                <wp:positionV relativeFrom="paragraph">
                  <wp:posOffset>252730</wp:posOffset>
                </wp:positionV>
                <wp:extent cx="1108075" cy="31623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15pt;margin-top:19.9pt;width:87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6170</wp:posOffset>
                </wp:positionH>
                <wp:positionV relativeFrom="paragraph">
                  <wp:posOffset>272415</wp:posOffset>
                </wp:positionV>
                <wp:extent cx="1108075" cy="31623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1pt;margin-top:21.45pt;width:87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Nun sind wir schon in                                    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9350</wp:posOffset>
                </wp:positionH>
                <wp:positionV relativeFrom="paragraph">
                  <wp:posOffset>309245</wp:posOffset>
                </wp:positionV>
                <wp:extent cx="1108075" cy="31623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5pt;margin-top:24.35pt;width:87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309245</wp:posOffset>
                </wp:positionV>
                <wp:extent cx="1108075" cy="31623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24.35pt;width:87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0940</wp:posOffset>
                </wp:positionH>
                <wp:positionV relativeFrom="paragraph">
                  <wp:posOffset>309245</wp:posOffset>
                </wp:positionV>
                <wp:extent cx="1108075" cy="31623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2pt;margin-top:24.35pt;width:87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Mit’m Schiff nach                                 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,                                   ,                                    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 muss nun weiter geh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EFRAI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</wp:posOffset>
                </wp:positionH>
                <wp:positionV relativeFrom="paragraph">
                  <wp:posOffset>249555</wp:posOffset>
                </wp:positionV>
                <wp:extent cx="1108075" cy="31623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9.65pt;width:87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095</wp:posOffset>
                </wp:positionH>
                <wp:positionV relativeFrom="paragraph">
                  <wp:posOffset>303530</wp:posOffset>
                </wp:positionV>
                <wp:extent cx="1108075" cy="31623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85pt;margin-top:23.9pt;width:87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im Norden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2355</wp:posOffset>
                </wp:positionH>
                <wp:positionV relativeFrom="paragraph">
                  <wp:posOffset>332105</wp:posOffset>
                </wp:positionV>
                <wp:extent cx="1108075" cy="31623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65pt;margin-top:26.15pt;width:87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Und                                      im Süd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um Schluss d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d dann wieder nach Haus’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  <w:t>REFRAIN X2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Etiquettes à découper pour l'exercice : </w:t>
      </w:r>
    </w:p>
    <w:p>
      <w:pPr>
        <w:pStyle w:val="Sansinterligne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79"/>
        <w:gridCol w:w="1632"/>
        <w:gridCol w:w="1797"/>
        <w:gridCol w:w="1284"/>
        <w:gridCol w:w="1583"/>
      </w:tblGrid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p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reic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i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g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nie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utschland</w:t>
            </w:r>
          </w:p>
        </w:tc>
      </w:tr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wede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terreic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gi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ßbritannie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la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nland</w:t>
            </w:r>
          </w:p>
        </w:tc>
      </w:tr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embur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änemark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echenlan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Niederland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ansinterlig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sinterlig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79"/>
        <w:gridCol w:w="1632"/>
        <w:gridCol w:w="1797"/>
        <w:gridCol w:w="1284"/>
        <w:gridCol w:w="1583"/>
      </w:tblGrid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p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reic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i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g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nie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utschland</w:t>
            </w:r>
          </w:p>
        </w:tc>
      </w:tr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wede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terreic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gi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ßbritannie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la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nland</w:t>
            </w:r>
          </w:p>
        </w:tc>
      </w:tr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embur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änemark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echenlan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Niederland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ansinterlig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sinterlig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sinterlig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79"/>
        <w:gridCol w:w="1632"/>
        <w:gridCol w:w="1797"/>
        <w:gridCol w:w="1284"/>
        <w:gridCol w:w="1583"/>
      </w:tblGrid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p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reic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i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g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nie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utschland</w:t>
            </w:r>
          </w:p>
        </w:tc>
      </w:tr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wede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terreic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gi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ßbritannie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la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nland</w:t>
            </w:r>
          </w:p>
        </w:tc>
      </w:tr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embur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änemark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echenlan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Niederland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ansinterlig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sinterlig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sinterlig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79"/>
        <w:gridCol w:w="1632"/>
        <w:gridCol w:w="1797"/>
        <w:gridCol w:w="1284"/>
        <w:gridCol w:w="1583"/>
      </w:tblGrid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p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reic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i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g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nie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utschland</w:t>
            </w:r>
          </w:p>
        </w:tc>
      </w:tr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wede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terreic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gi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ßbritannie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la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nland</w:t>
            </w:r>
          </w:p>
        </w:tc>
      </w:tr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embur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änemark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echenlan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Niederland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ansinterlig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79"/>
        <w:gridCol w:w="1632"/>
        <w:gridCol w:w="1797"/>
        <w:gridCol w:w="1284"/>
        <w:gridCol w:w="1583"/>
      </w:tblGrid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p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reic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i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g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nie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utschland</w:t>
            </w:r>
          </w:p>
        </w:tc>
      </w:tr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wede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terreic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gi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ßbritannie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la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nland</w:t>
            </w:r>
          </w:p>
        </w:tc>
      </w:tr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embur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änemark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echenlan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Niederland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79"/>
        <w:gridCol w:w="1632"/>
        <w:gridCol w:w="1797"/>
        <w:gridCol w:w="1284"/>
        <w:gridCol w:w="1583"/>
      </w:tblGrid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p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reic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i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g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nie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utschland</w:t>
            </w:r>
          </w:p>
        </w:tc>
      </w:tr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wede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terreic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gi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ßbritannie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la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nland</w:t>
            </w:r>
          </w:p>
        </w:tc>
      </w:tr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embur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änemark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echenlan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Niederland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56:00Z</dcterms:created>
  <dc:creator>Elodie</dc:creator>
  <dc:description/>
  <cp:keywords/>
  <dc:language>en-US</dc:language>
  <cp:lastModifiedBy>Christelle Poulain-Chaigne</cp:lastModifiedBy>
  <dcterms:modified xsi:type="dcterms:W3CDTF">2021-04-08T14:56:00Z</dcterms:modified>
  <cp:revision>2</cp:revision>
  <dc:subject/>
  <dc:title/>
</cp:coreProperties>
</file>