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ne Reise durch Europ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FRAIN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ir reisen durch Europa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m Süden und im Norden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m Westen und im Osten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e Reise ist so toll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st Frankreich und Itali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n Portugal und Spani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n Deutschland geht’s nach Schweden,</w:t>
      </w:r>
    </w:p>
    <w:p>
      <w:pPr>
        <w:pStyle w:val="Normal"/>
        <w:rPr/>
      </w:pPr>
      <w:r>
        <w:rPr>
          <w:sz w:val="24"/>
          <w:szCs w:val="24"/>
        </w:rPr>
        <w:t>Und dann nach Österreich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FRAI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n sind wir schon in Belgi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’m Schif nach Großbritanni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land, Finnlan, Luxembur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muss nun weiter geh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FRAI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änemark im N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d Griechenland im Süd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m Schluss die Niederla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d dann wieder nach Haus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FRAI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/>
        <w:t xml:space="preserve">Texte, musique et arrangements de Nicolas Fischer, album </w:t>
      </w:r>
      <w:r>
        <w:rPr>
          <w:i/>
        </w:rPr>
        <w:t>Rock auf dem Schulhof 1</w:t>
      </w:r>
    </w:p>
    <w:sectPr>
      <w:type w:val="nextPage"/>
      <w:pgSz w:w="11906" w:h="16838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53:00Z</dcterms:created>
  <dc:creator>Aline</dc:creator>
  <dc:description/>
  <cp:keywords/>
  <dc:language>en-US</dc:language>
  <cp:lastModifiedBy>Christelle Poulain-Chaigne</cp:lastModifiedBy>
  <dcterms:modified xsi:type="dcterms:W3CDTF">2021-04-08T14:53:00Z</dcterms:modified>
  <cp:revision>2</cp:revision>
  <dc:subject/>
  <dc:title/>
</cp:coreProperties>
</file>