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Fiche action « Langue Vivante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 3.9 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ser un projet avec une classe partenair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nner du sens à l'apprentissage de l'allemand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Exemple : Inventer une histoire avec le partenaire</w:t>
            </w:r>
          </w:p>
        </w:tc>
      </w:tr>
      <w:tr>
        <w:trPr>
          <w:trHeight w:val="3120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Objectif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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Langage oral, lecture et écriture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ire, en alternance, un texte narratif en suivant une trame imposé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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Pratiques artistiques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iner des opérations plastiques pour réaliser une production commune, à deux et trois dimension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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Langue v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mprendre à ‘oral : </w:t>
            </w:r>
            <w:r>
              <w:rPr>
                <w:rFonts w:cs="Arial" w:ascii="Arial" w:hAnsi="Arial"/>
                <w:sz w:val="22"/>
              </w:rPr>
              <w:t>Suivre des instructions courtes et simp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’exprimer en continu :</w:t>
            </w:r>
            <w:r>
              <w:rPr>
                <w:rFonts w:cs="Arial" w:ascii="Arial" w:hAnsi="Arial"/>
                <w:sz w:val="22"/>
              </w:rPr>
              <w:t xml:space="preserve"> Raconter une histoire courte à partir d’images …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Lire</w:t>
            </w:r>
            <w:r>
              <w:rPr>
                <w:rFonts w:cs="Arial" w:ascii="Arial" w:hAnsi="Arial"/>
                <w:sz w:val="22"/>
              </w:rPr>
              <w:t> : Lire à haute voix de manière expressive un texte bre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crire</w:t>
            </w:r>
            <w:r>
              <w:rPr>
                <w:rFonts w:cs="Arial" w:ascii="Arial" w:hAnsi="Arial"/>
                <w:sz w:val="22"/>
              </w:rPr>
              <w:t xml:space="preserve"> : Copier des mots isolés, des textes court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ire de manière autonome quelques phrases sur des personnages réels ou imaginaires. (Cycle 3)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</w:tr>
      <w:tr>
        <w:trPr>
          <w:trHeight w:val="8300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7pt;height:220.4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1731461892" r:id="rId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SITUATION INDUCTRICE (schéma narratif proposé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78105</wp:posOffset>
                      </wp:positionV>
                      <wp:extent cx="609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6.3pt;margin-top: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Des enfants jouent de part et d’autre du Rhin.                       </w:t>
            </w:r>
            <w:r>
              <w:rPr>
                <w:rFonts w:cs="Arial" w:ascii="Arial" w:hAnsi="Arial"/>
                <w:sz w:val="22"/>
                <w:lang w:val="de-DE"/>
              </w:rPr>
              <w:t>Kinder spielen auf beiden Seiten des Rhein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76200</wp:posOffset>
                      </wp:positionV>
                      <wp:extent cx="314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1pt;margin-top: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Imaginez une situation qui nécessite une rencontre.             </w:t>
            </w:r>
            <w:r>
              <w:rPr>
                <w:rFonts w:cs="Arial" w:ascii="Arial" w:hAnsi="Arial"/>
                <w:sz w:val="22"/>
                <w:lang w:val="de-DE"/>
              </w:rPr>
              <w:t>Stellt euch vor warum sie sich treffen müsse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64770</wp:posOffset>
                      </wp:positionV>
                      <wp:extent cx="6096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45pt;margin-top: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Comment vont-ils faire pour se rencontrer ?                      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Stellt euch vor wie sie zusammen kommen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69215</wp:posOffset>
                      </wp:positionV>
                      <wp:extent cx="49530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05pt;margin-top: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Imaginez ce qu’ils vont faire et vivre ensemble.                    </w:t>
            </w:r>
            <w:r>
              <w:rPr>
                <w:rFonts w:cs="Arial" w:ascii="Arial" w:hAnsi="Arial"/>
                <w:sz w:val="22"/>
                <w:lang w:val="de-DE"/>
              </w:rPr>
              <w:t>Stellt euch vor was sie zusammen erlebe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589530</wp:posOffset>
                      </wp:positionH>
                      <wp:positionV relativeFrom="paragraph">
                        <wp:posOffset>73660</wp:posOffset>
                      </wp:positionV>
                      <wp:extent cx="990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9pt;margin-top: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Trouvez une fin heureuse à l’histoire.                                    Findet ein happy En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8"/>
      </w:tblGrid>
      <w:tr>
        <w:trPr>
          <w:cantSplit w:val="true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personnages inventés et articul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244090" cy="1150620"/>
                  <wp:effectExtent l="0" t="0" r="0" b="0"/>
                  <wp:docPr id="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150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ur traverser le Rhin, des cyg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049145" cy="1285240"/>
                  <wp:effectExtent l="0" t="0" r="0" b="0"/>
                  <wp:docPr id="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285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ne visite au parc de Ru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359660" cy="1607820"/>
                  <wp:effectExtent l="0" t="0" r="0" b="0"/>
                  <wp:docPr id="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607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es tasses s’envolent vers une planète fantastique peuplée d’animaux fantastiques et d’arbres dont les fleurs sont des gâteaux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801620" cy="1905635"/>
                  <wp:effectExtent l="0" t="0" r="0" b="0"/>
                  <wp:docPr id="9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1905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783840" cy="1904365"/>
                  <wp:effectExtent l="0" t="0" r="0" b="0"/>
                  <wp:docPr id="10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904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9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LV68 – Mars 2017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hanging="0"/>
      <w:outlineLvl w:val="5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  <w:lang w:val="fr-FR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1207" w:hanging="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1191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1:00Z</dcterms:created>
  <dc:creator>IA</dc:creator>
  <dc:description/>
  <cp:keywords/>
  <dc:language>en-US</dc:language>
  <cp:lastModifiedBy>ccarretero</cp:lastModifiedBy>
  <dcterms:modified xsi:type="dcterms:W3CDTF">2017-04-04T07:41:00Z</dcterms:modified>
  <cp:revision>6</cp:revision>
  <dc:subject/>
  <dc:title>Fiche action « Langue Vivante »</dc:title>
</cp:coreProperties>
</file>