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3916"/>
        <w:gridCol w:w="3233"/>
        <w:gridCol w:w="2041"/>
      </w:tblGrid>
      <w:tr>
        <w:trPr>
          <w:trHeight w:val="667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32"/>
              </w:rPr>
              <w:t>Fiche action « Langues Vivantes 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° 1.4 A</w:t>
            </w:r>
          </w:p>
        </w:tc>
      </w:tr>
      <w:tr>
        <w:trPr>
          <w:trHeight w:val="61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</w:t>
            </w:r>
          </w:p>
        </w:tc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 concerter sur le choix des outils d’enseignement</w:t>
            </w:r>
          </w:p>
        </w:tc>
      </w:tr>
      <w:tr>
        <w:trPr>
          <w:trHeight w:val="61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jectif</w:t>
            </w:r>
          </w:p>
        </w:tc>
        <w:tc>
          <w:tcPr>
            <w:tcW w:w="9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méliorer la continuité et la cohérence des apprentissages</w:t>
            </w:r>
          </w:p>
        </w:tc>
      </w:tr>
      <w:tr>
        <w:trPr>
          <w:trHeight w:val="323" w:hRule="atLeast"/>
          <w:cantSplit w:val="true"/>
        </w:trPr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quoi</w:t>
            </w:r>
          </w:p>
        </w:tc>
      </w:tr>
      <w:tr>
        <w:trPr>
          <w:trHeight w:val="2472" w:hRule="atLeast"/>
          <w:cantSplit w:val="true"/>
        </w:trPr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right="213" w:hanging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690" w:right="213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Choisir les outils qui permettent le mieux d’atteindre les objectifs fixés dans les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690" w:right="2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mes et développer les capacités définies dans le référentiel de programmation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13" w:hanging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Faciliter l’élaboration d’une progression commune en cas de classes parallèle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13" w:hanging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Favoriser la continuité des apprentissages tout au long du parcours linguistique des élèves grâce à une programmation de cycle et d’école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13" w:hanging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Faciliter la continuité avec le collège dans le cadre du nouveau cycle 3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4"/>
              </w:rPr>
              <w:t>Veiller à la complémentarité des outils (manuel, logiciels, vidéos, albums, jeux linguistiques, sites internet…) </w:t>
            </w:r>
          </w:p>
        </w:tc>
      </w:tr>
      <w:tr>
        <w:trPr>
          <w:trHeight w:val="309" w:hRule="atLeast"/>
          <w:cantSplit w:val="true"/>
        </w:trPr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ent</w:t>
            </w:r>
          </w:p>
        </w:tc>
      </w:tr>
      <w:tr>
        <w:trPr>
          <w:trHeight w:val="2444" w:hRule="atLeast"/>
          <w:cantSplit w:val="true"/>
        </w:trPr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3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13" w:hanging="360"/>
              <w:jc w:val="both"/>
              <w:rPr/>
            </w:pPr>
            <w:r>
              <w:rPr>
                <w:rFonts w:cs="Arial" w:ascii="Arial" w:hAnsi="Arial"/>
                <w:bCs/>
                <w:sz w:val="24"/>
              </w:rPr>
              <w:t xml:space="preserve">En prenant contact avec le conseiller pédagogique en Langue Vivante, en l’invitant à un conseil de cycle, afin qu’il présente les différents outils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13" w:hanging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En s’adressant en temps utile à la commune pour présenter le projet et solliciter la prise en charge financière ; le budget de la commune est établi sur l’année civile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13" w:hanging="3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En prévoyant dans le cadre des conseils de cycle, des moments de travail commun (éventuellement avec l’aide du conseiller pédagogique)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21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4"/>
              </w:rPr>
              <w:t>En recherchant dans le PAF et avec l’I.E.N de circonscription les possibilités de formation.</w:t>
            </w:r>
          </w:p>
        </w:tc>
      </w:tr>
      <w:tr>
        <w:trPr>
          <w:trHeight w:val="309" w:hRule="atLeast"/>
          <w:cantSplit w:val="true"/>
        </w:trPr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 aller plus loin …</w:t>
            </w:r>
          </w:p>
        </w:tc>
      </w:tr>
      <w:tr>
        <w:trPr>
          <w:trHeight w:val="264" w:hRule="atLeast"/>
          <w:cantSplit w:val="true"/>
        </w:trPr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Quelques manuels : </w:t>
            </w:r>
          </w:p>
        </w:tc>
      </w:tr>
      <w:tr>
        <w:trPr>
          <w:trHeight w:val="3057" w:hRule="atLeast"/>
          <w:cantSplit w:val="true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right="-14" w:hanging="0"/>
              <w:rPr>
                <w:rFonts w:ascii="Arial" w:hAnsi="Arial" w:cs="Arial"/>
                <w:sz w:val="22"/>
                <w:szCs w:val="22"/>
                <w:u w:val="single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fr-FR"/>
              </w:rPr>
              <w:t>pour le cycle 1 et 2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567" w:right="-14" w:hanging="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ri Tra Trampelfant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567" w:right="-14" w:hanging="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Mach mit ! (manuel numérique)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567" w:right="-14" w:hanging="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ber die Brücke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567" w:right="-14" w:hanging="0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Hans Hase 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567" w:right="-1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kus Lotus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567" w:right="-1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in die Schule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567" w:right="-1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in den Zirkus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567" w:right="-1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S : Komm, Wir Spielen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our le cycle 3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2475" w:hanging="20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hr mit! (N’est plus éditée)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2475" w:hanging="20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lli Marzipan 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2475" w:hanging="20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burin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2475" w:hanging="20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 klar 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725" w:leader="none"/>
              </w:tabs>
              <w:ind w:left="2475" w:hanging="203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Grüne Max </w:t>
            </w:r>
          </w:p>
        </w:tc>
      </w:tr>
      <w:tr>
        <w:trPr>
          <w:trHeight w:val="2301" w:hRule="atLeast"/>
          <w:cantSplit w:val="true"/>
        </w:trPr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res ressources     </w:t>
            </w:r>
          </w:p>
          <w:p>
            <w:pPr>
              <w:pStyle w:val="Heading5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llemand initiation CE</w:t>
            </w:r>
          </w:p>
          <w:p>
            <w:pPr>
              <w:pStyle w:val="Heading5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 für Lea </w:t>
            </w:r>
          </w:p>
          <w:p>
            <w:pPr>
              <w:pStyle w:val="Heading5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s neue Deutschmobil </w:t>
            </w:r>
          </w:p>
          <w:p>
            <w:pPr>
              <w:pStyle w:val="Heading5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buli</w:t>
            </w:r>
          </w:p>
          <w:p>
            <w:pPr>
              <w:pStyle w:val="Heading5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ix aus Berlin</w:t>
            </w:r>
          </w:p>
          <w:p>
            <w:pPr>
              <w:pStyle w:val="Heading5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 idées pour l’allemand</w:t>
            </w:r>
          </w:p>
        </w:tc>
      </w:tr>
      <w:tr>
        <w:trPr>
          <w:trHeight w:val="3962" w:hRule="atLeast"/>
          <w:cantSplit w:val="true"/>
        </w:trPr>
        <w:tc>
          <w:tcPr>
            <w:tcW w:w="10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 document de présentation des méthodes est disponible sur le site des conseillers pédagogiques de langues 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://www.dsdenlv68.site.ac-strasbourg.fr/2015/04/06/outils-pour-enseigner-en-allemand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13" w:hanging="0"/>
              <w:rPr/>
            </w:pPr>
            <w:r>
              <w:rPr>
                <w:rFonts w:cs="Arial" w:ascii="Arial" w:hAnsi="Arial"/>
                <w:sz w:val="22"/>
              </w:rPr>
              <w:t>Un site interactif pour les classes :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http://lehrer.deutschfurschulen.fr</w:t>
              </w:r>
            </w:hyperlink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référentiel de programmation pour l’allemand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http://www.dsdenlv68.site.ac-strasbourg.fr/2016/08/30/referentiel-de-programmation-du-cycle-1-acycle-3-nouveaux-programmes-2016/</w:t>
              </w:r>
            </w:hyperlink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 document d’aide à la programmation pour le cycle 3 :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</w:rPr>
                <w:t>http://www.dsdenlv68.site.ac-strasbourg.fr/2016/08/30/mettre-en-oeuvre-lenseignement-dune-langue-vivante-au-cycle-3/</w:t>
              </w:r>
            </w:hyperlink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e Internet consacré aux ressources dans le domaine de l’enseignement :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</w:rPr>
                <w:t>www.educasource.education.f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94" w:right="794" w:gutter="0" w:header="0" w:top="79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PLV 68 – Mars 2017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475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" w:hAnsi="Times" w:cs="Time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denlv68.site.ac-strasbourg.fr/2015/04/06/outils-pour-enseigner-en-allemand/" TargetMode="External"/><Relationship Id="rId3" Type="http://schemas.openxmlformats.org/officeDocument/2006/relationships/hyperlink" Target="http://lehrer.deutschfurschulen.fr/" TargetMode="External"/><Relationship Id="rId4" Type="http://schemas.openxmlformats.org/officeDocument/2006/relationships/hyperlink" Target="http://www.dsdenlv68.site.ac-strasbourg.fr/2016/08/30/referentiel-de-programmation-du-cycle-1-acycle-3-nouveaux-programmes-2016/" TargetMode="External"/><Relationship Id="rId5" Type="http://schemas.openxmlformats.org/officeDocument/2006/relationships/hyperlink" Target="http://www.dsdenlv68.site.ac-strasbourg.fr/2016/08/30/mettre-en-oeuvre-lenseignement-dune-langue-vivante-au-cycle-3/" TargetMode="External"/><Relationship Id="rId6" Type="http://schemas.openxmlformats.org/officeDocument/2006/relationships/hyperlink" Target="http://www.educasource.education.f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3 A choix outils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4:00Z</dcterms:created>
  <dc:creator>mheitz</dc:creator>
  <dc:description/>
  <cp:keywords/>
  <dc:language>en-US</dc:language>
  <cp:lastModifiedBy>ccarretero</cp:lastModifiedBy>
  <cp:lastPrinted>2001-06-04T00:48:00Z</cp:lastPrinted>
  <dcterms:modified xsi:type="dcterms:W3CDTF">2017-04-04T07:15:00Z</dcterms:modified>
  <cp:revision>11</cp:revision>
  <dc:subject/>
  <dc:title>Fiche action « Langues Vivantes »</dc:title>
</cp:coreProperties>
</file>