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2.4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Renforcer l’efficacité des apprentissages : comprendre l’oral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méliorer l'organisation pédagogique des activité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ourquoi</w:t>
            </w:r>
          </w:p>
        </w:tc>
      </w:tr>
      <w:tr>
        <w:trPr>
          <w:trHeight w:val="2013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Améliorer la compréhension globale (d'un message, d'une histoire, d'un chant…) </w:t>
            </w:r>
          </w:p>
          <w:p>
            <w:pPr>
              <w:pStyle w:val="Paragraphedeliste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Paragraphedeliste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méliorer la compréhension explicite (consigne…)</w:t>
            </w:r>
          </w:p>
          <w:p>
            <w:pPr>
              <w:pStyle w:val="Paragraphedeliste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Paragraphedeliste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biliser / réactiver les connaissances et les savoir-faire nécessaires à la compréhension</w:t>
            </w:r>
          </w:p>
          <w:p>
            <w:pPr>
              <w:pStyle w:val="Paragraphedeliste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Paragraphedeliste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dre les élèves plus autonomes face à un locuteur natif, un support audio ou un film en langue cible, un logiciel de langue, …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Comment</w:t>
            </w:r>
          </w:p>
        </w:tc>
      </w:tr>
      <w:tr>
        <w:trPr>
          <w:trHeight w:val="7198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ors de l’introduction d’éléments nouveaux 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</w:rPr>
              <w:t>- utiliser des aides visuelles (gestes, mimiques, images…) pour permettre la compréhension d'une consigne, d'une comptine, d'un dialogue, d'une histoire racontée etc. ;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>- petit à petit, diminuer, voire supprimer ces aides dans des contextes connu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ors des phases d'entraînement 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>- pratiquer des jeux d'écoute (ex. dans une comptine, réagir à chaque fois que l'on enten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>une expression ou un mot donné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our renforcer la capacité</w:t>
            </w:r>
            <w:r>
              <w:rPr>
                <w:rFonts w:cs="Arial" w:ascii="Arial" w:hAnsi="Arial"/>
                <w:bCs/>
                <w:sz w:val="22"/>
              </w:rPr>
              <w:t xml:space="preserve"> de compréhension orale, il est important d’exposer les élèves à une langue authentique :</w:t>
            </w:r>
          </w:p>
          <w:p>
            <w:pPr>
              <w:pStyle w:val="Paragraphedeliste"/>
              <w:ind w:left="108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 faire entendre des enregistrements authentiques de conversations téléphoniques, de dialogues,    d’interviews, de bulletins météorologiques, d’informations routières, d’émissions radiophoniques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- créer un coin écoute en classe permettant d’entendre différents enregistrements (exemples : enregistrement d’albums, dialogues, interviews…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 développer, avec la classe partenaire, une correspondance orale enregistrée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 proposer des émissions de télévision pour enfants en langue allemande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illustrer une leçon d’histoire, de géographie, de sciences par un documentaire en langue allemande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assister à un spectacle en langue allemande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  rencontrer des locuteurs natifs</w:t>
            </w:r>
          </w:p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 utiliser la langue allemande dans un cadre interdisciplinaire (calcul mental, jeux sportifs travaux manuels…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 ….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r aller plus loin </w:t>
            </w:r>
          </w:p>
        </w:tc>
      </w:tr>
      <w:tr>
        <w:trPr>
          <w:trHeight w:val="923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Site 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www.wdrmaus.d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PLV 68 – Mars 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rmaus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7:00Z</dcterms:created>
  <dc:creator>Anke Zimmermann</dc:creator>
  <dc:description/>
  <cp:keywords/>
  <dc:language>en-US</dc:language>
  <cp:lastModifiedBy>ccarretero</cp:lastModifiedBy>
  <dcterms:modified xsi:type="dcterms:W3CDTF">2017-03-23T08:23:00Z</dcterms:modified>
  <cp:revision>3</cp:revision>
  <dc:subject/>
  <dc:title>Fiche action « Langue vivante »</dc:title>
</cp:coreProperties>
</file>