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83"/>
        <w:gridCol w:w="3205"/>
        <w:gridCol w:w="2024"/>
      </w:tblGrid>
      <w:tr>
        <w:trPr>
          <w:trHeight w:val="680" w:hRule="atLeast"/>
        </w:trPr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32"/>
              </w:rPr>
              <w:t>N° 2.3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Action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arier les types d’activité de communication langagièr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éliorer l’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Pourquoi</w:t>
            </w:r>
          </w:p>
        </w:tc>
      </w:tr>
      <w:tr>
        <w:trPr>
          <w:trHeight w:val="1667" w:hRule="atLeast"/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s cinq activités de communication langagière (comprendre l’oral, comprendre l’écrit, prendre part à une conversation, s’exprimer oralement en continu, écrire) sont à travailler de manière complémentaire au cycle 3. Elles sont idéalement présentes dans une séance ou au moins dans une séquence (suite de séances avec un même objectif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maternelle et au CP, les activités sont essentiellement orales.</w:t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Comment</w:t>
            </w:r>
          </w:p>
        </w:tc>
      </w:tr>
      <w:tr>
        <w:trPr>
          <w:trHeight w:val="7743" w:hRule="atLeast"/>
          <w:cantSplit w:val="true"/>
        </w:trPr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ct avec l’oral</w:t>
            </w:r>
          </w:p>
          <w:p>
            <w:pPr>
              <w:pStyle w:val="Heading8"/>
              <w:rPr/>
            </w:pPr>
            <w:r>
              <w:rPr/>
              <w:t>Comprendre l’or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ssociation d’énoncés (dits ou enregistrés) à des im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écoute d’énoncés et mise en ordre d‘im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xécution de consign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écoute et contrôle de la compréhension par le mime, le dessin, un questionnaire de type vrai/fau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écoute et classement, tableau à compléter …</w:t>
            </w:r>
          </w:p>
          <w:p>
            <w:pPr>
              <w:pStyle w:val="Heading8"/>
              <w:rPr/>
            </w:pPr>
            <w:r>
              <w:rPr/>
              <w:t>Prendre part à une convers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evinet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jeux de mémoire ( memory, jeu de Kim …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evinettes visuelles, auditives, tacti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jeux de rô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ondag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interviews collectives …</w:t>
            </w:r>
          </w:p>
          <w:p>
            <w:pPr>
              <w:pStyle w:val="Heading8"/>
              <w:rPr/>
            </w:pPr>
            <w:r>
              <w:rPr/>
              <w:t>S’exprimer oralement en contin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ansons et comptin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extes mémorisé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urtes annonces préparées auparav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ésentation de soi, d’un camarade, d’un objet, d’un animal, d’un personnage fict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urts récits stéréotypés avec appui sur des im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ecture expressive à voix haute d’un texte bref (après répétition) : carte de vœux, bref discours de bienvenue, petit poème, court extrait de conte …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ct avec l’écrit</w:t>
            </w:r>
          </w:p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omprendre l’écr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ssociation d’un énoncé lu à des im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xécution d’instructions écrites (mode d’emploi, recett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ecture et contrôle de la compréhension par le dessin, le mime, un questionnaire de type vrai/fau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ecture et classe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ulles à compléter 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pie de mots isolés ou de textes cour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exte lacunaire à complé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lassement de mots, de structures par catégories ou rubriqu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édaction de list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écriture sous la dictée de mots et d’expressions connu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ction d’un petit texte sur soi, un personnage réel ou imaginaire 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éponse à une questionnaire, une enquête, un sonda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urtes lettr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artes de vœu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urrier électroniqu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 xml:space="preserve">Pour aller plus loin </w:t>
            </w:r>
          </w:p>
        </w:tc>
      </w:tr>
      <w:tr>
        <w:trPr>
          <w:trHeight w:val="2002" w:hRule="atLeast"/>
          <w:cantSplit w:val="true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</w:rPr>
              <w:t>- 333 idées pour l’alleman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, C. SAMSON, Nath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Jeux linguistiques pour le cycle 2 et le cycle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category/jeux-linguistiques/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category/jeux-linguistiqu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5:00Z</dcterms:created>
  <dc:creator>EDUCATION NATIONALE IA68</dc:creator>
  <dc:description/>
  <cp:keywords/>
  <dc:language>en-US</dc:language>
  <cp:lastModifiedBy>ccarretero</cp:lastModifiedBy>
  <cp:lastPrinted>2011-06-22T22:15:00Z</cp:lastPrinted>
  <dcterms:modified xsi:type="dcterms:W3CDTF">2017-03-23T08:20:00Z</dcterms:modified>
  <cp:revision>3</cp:revision>
  <dc:subject/>
  <dc:title>Le volet « langue vivante » du projet d’école</dc:title>
</cp:coreProperties>
</file>