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rkmale eines Brief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beginn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>Welchen Inhalt hab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end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ie sehen die Briefe von Felix aus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Merkmale eines Brief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beginn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mit dem O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mit dem Datu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Liebe Sophi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Chère Sophi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Hallo Sophi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My dear Soph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>Welchen Inhalt hab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elix beschreibt die Städte und erzählt, was er erleb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enden die Briefe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Ich melde mich bald wieder, du fehlst mir, dein Felix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Gruß und Kuss, von Felix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Ciao Bella, dein Felix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Pass gut auf dich auf! Das wünscht sich dein Felix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 Bis bald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Wie sehen die Briefe von Felix aus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>- Es gibt immer kleine Bilder, die Felix gezeichnet ha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8:00Z</dcterms:created>
  <dc:creator>Aline</dc:creator>
  <dc:description/>
  <cp:keywords/>
  <dc:language>en-US</dc:language>
  <cp:lastModifiedBy>Christelle Poulain-Chaigne</cp:lastModifiedBy>
  <dcterms:modified xsi:type="dcterms:W3CDTF">2021-04-08T14:48:00Z</dcterms:modified>
  <cp:revision>2</cp:revision>
  <dc:subject/>
  <dc:title/>
</cp:coreProperties>
</file>