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kabular: Felix in London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er Flughafen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ie Flughäfen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r Flus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ie Flüsse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sich um jemanden Sorgen machen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recki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 xml:space="preserve">die Burg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die Burgen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seltsam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Vokabular: Felix in Paris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er Koffer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ie Koffer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 xml:space="preserve">der Aufzug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(die Aufzüge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wohnen i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ie Aussich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die Aussichte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komisch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ie Streichholzschachte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die Schachtel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  <w:t>Vokabular: Felix in Rom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iβ / warm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 xml:space="preserve">der Tempel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(die Tempel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schlieβen / öffn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 xml:space="preserve">die Säul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(die Säulen)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flücht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 xml:space="preserve">die Geheimschrif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die Schrifte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sectPr>
          <w:type w:val="nextPage"/>
          <w:pgSz w:w="11906" w:h="16838"/>
          <w:pgMar w:left="567" w:right="1417" w:gutter="0" w:header="0" w:top="426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  <w:t>Vokabular: Felix in Kairo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as Kamel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ie Kamele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 xml:space="preserve">die Wüst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(die Wüste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reit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 xml:space="preserve">der König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die Könige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chaukel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 xml:space="preserve">der Schatz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die Schätze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</w:r>
    </w:p>
    <w:p>
      <w:pPr>
        <w:pStyle w:val="Normal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  <w:t>Vokabular: Felix in Kenia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mandem verzeihe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n etwas teilnehme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Reis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(die Reisen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ntdecke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der Strand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die Strände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usti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  <w:t>Vokabular: Felix in New-York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r Wolkenkratzer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ie Wolkenkratzer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i laufe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 xml:space="preserve">ständig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die Fackel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die Fackel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das Boo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die Boote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überall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ind w:firstLine="708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56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47:00Z</dcterms:created>
  <dc:creator>Aline</dc:creator>
  <dc:description/>
  <cp:keywords/>
  <dc:language>en-US</dc:language>
  <cp:lastModifiedBy>Christelle Poulain-Chaigne</cp:lastModifiedBy>
  <dcterms:modified xsi:type="dcterms:W3CDTF">2021-04-08T14:47:00Z</dcterms:modified>
  <cp:revision>2</cp:revision>
  <dc:subject/>
  <dc:title/>
</cp:coreProperties>
</file>